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Не оставляя надежды…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ы живём во времена, когда прервать человеческую жизнь проще, чем песню спеть. Теракты в любой точке земли свидетельствуют, что современный мир всё дальше уходит от Бога и всё больше строится под нашёптывания сатаны. Человек создал мир, в котором поставил себя богом, но силёнок и ума не хватает, и управление миром пытаются перехватить те, кто мнит себя избранными. Глобализация невидимыми и видимыми сетями опутала человечество, но мир от этого не стал прочне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ласти говорят о мировом заговоре террористов, который хотят подавить силой техники: высокоточное оружие, специально обученные войска, всемирный электронный контроль за каждым человеком, но и террористы действуют всё коварнее и изощрённее. Удары наносятся по уязвимым местам против детей, женщин, мирных жителей, что делает жизнь человека беззащитной в любое время и в любом месте. "Видимый мир, от царей до нищих, весь в борьбе, - говорил святой преподобный Макарий Великий, - и никто из них не знает тому причины: потому что пришедший грех, как разумная некая сила и сущность сатаны, посеял всякое зло: он тайно действует на внутреннего человека и на ум и борется с ним помыслами". Чем, как не внушением сатаны, можно объяснить действия террористов, которых, как они утверждают, "аллах призвал переделать несправедливый мир". И у них даже в мыслях нет, что, убивая детей и женщин, невинных людей, в рай не попадёш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ынешняя власть оставляет человека один на один с этим незнакомым нарождающимся миром, в котором главенствуют незащищённость, боязнь завтрашнего дня. Казалось бы, настало время вернуться к христианским ценностям, понять, что всё в руках Божиих, но власти вновь пытаются подменить христианскую нравственность государственной целесообразностью. В то время как аморальность обыденного сознания овладела миллионами людей. Иначе как можно объяснить проведение песенных телемарафонов, пусть даже благотворительных, когда ещё не похоронили всех погибши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елеканалы становятся рупором террористов. Миллионы людей становятся в эти дни невольными заложниками трагической ситуации, сопереживают, чувствуют себя жертвами и получают, как утверждают специалисты, сильнейший стресс, сказывающийся на их здоровье, в особенности детском. Увеличивается количество суицидов, депрессий, инфарктов, инсультов, дорожно-транспортных происшествий. Люди боятся летать самолётами, ездить в метро, дети боятся оставаться одни дома, идти в школу. Кто ответит, как это скажется на здоровье наших детей, какую психологическую травму они будут нести всю свою жизнь? Психический шок может оказывать влияние на генный аппара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аже самые маленькие дети всё понимают. Нам кажется, что если ребёнок играет в углу и вроде бы мельком реагирует на страшные кадры на телеэкране, то ничего особенного не происходит. На самом деле, из случайных фраз, картинок дети выстраивают целостную картину. На этой границе и лежит проявление жестокости. Одно неаккуратное слово, одна жестокая картинка может засесть в подсознании и давить всю жизнь человека. Не случайно, именно в наше время, мы наблюдаем всплеск подростковой жестокой преступно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ы, к сожалению, не учитываем очень важный аспект действий террористов - то, как последствия терактов сказываются на психологическом и физиологическом здоровье людей. Ведь главная цель террористов - посеять панику, парализовать волю, подавить возможность человека к сопротивлению, вызвать недоверие к властям, напугать страну. И здесь террористы используют телевидение как наиболее массовый и эмоциональный инструмент воздействия на психику одновременно сотен миллионов людей. Поэтому я, как депутат Госдумы, предложил внести в Закон о СМИ поправку, цель которой оградить нравственное и физическое здоровье людей. Тележурналисты могут и должны присутствовать на месте совершения теракта с захватом заложников, собирать информацию, - но давать её в эфир они могут только после того, как наступила неизбежная развязка. Мы прекрасно знаем, что в "Норд-Осте" и Беслане террористы использовали телевидение для корректировки своих действий, так как видели обстановку вокруг школы, видели много вооружённых гражданских лиц, среди которых можно спокойно затеряться, что они в конце концов и предприняли. Террористы использовали ложную информацию, данную властями, о 354 заложниках, для физического и психологического давления на захваченных людей, заявляя им, что вас бросили, вас не собираются спасать, вы уже мертвы. Используя переданное по телевидению заявление доктора Рошаля о том, что без пищи и воды можно прожить 8 дней, они говорили заложникам, что именно власти не дают им еды и воды. Три дня мы были участниками чудовищной телевизионной постановки реальности. Три дня шок и страх транслировался на всю страну. Три дня самым частым словом у телекорреспондентов, ведущих рассказ с места трагедии, было "неизвестно". Неизвестно, сколько боевиков, неизвестно, сколько заложников, неизвестно, сколько убитых и раненых, неизвестно, что террористы требуют, и так далее и тому подобное. Спрашивается, если ничего неизвестно, то зачем вести вещание часами, показывая одну и ту же страшную "картинку"? Ничего, кроме паники, массового психоза, стресса и психологического шока, такая "информационная политика" принести не мог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если тележурналисты дадут правдивую, честную информацию после развязки, то это отнюдь не ограничение свободы слова, а отказ от содействия бандитам. К сожалению, мои слова в Госдуме не были услышаны, но я не оставляю надежды достучаться. А закончить сегодняшний разговор я хочу словами Святейшего Патриарха Алекси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: "Терроризм, грозящий стать чумой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, есть симптом отхода людей от подлинной религиозности, которой свойственно благовестие добра и любви к каждому человеку, ибо сам терроризм порождается духовной опустошённостью и безбожием"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лександр Николаевич Кру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7:12:00Z</dcterms:created>
  <dc:creator>Admin</dc:creator>
  <dc:description/>
  <dc:language>en-US</dc:language>
  <cp:lastModifiedBy>AN</cp:lastModifiedBy>
  <dcterms:modified xsi:type="dcterms:W3CDTF">2004-11-05T19:04:00Z</dcterms:modified>
  <cp:revision>2</cp:revision>
  <dc:subject/>
  <dc:title>Не оставляя надежды…</dc:title>
</cp:coreProperties>
</file>